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счета нормативных затрат, применяемых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расчете объема финансового обеспечения выполнения государственного задания на 2020 год и </w:t>
      </w:r>
      <w:r>
        <w:rPr>
          <w:rFonts w:eastAsia="Arial"/>
          <w:b/>
          <w:sz w:val="28"/>
          <w:szCs w:val="28"/>
        </w:rPr>
        <w:t xml:space="preserve">плановый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autoSpaceDE w:val="false"/>
        <w:spacing w:before="0" w:after="480"/>
        <w:jc w:val="center"/>
        <w:rPr/>
      </w:pPr>
      <w:r>
        <w:rPr>
          <w:rFonts w:eastAsia="Arial"/>
          <w:b/>
          <w:sz w:val="28"/>
          <w:szCs w:val="28"/>
        </w:rPr>
        <w:t xml:space="preserve">период 2021 и 2022 годов </w:t>
      </w:r>
      <w:r>
        <w:rPr>
          <w:b/>
          <w:sz w:val="28"/>
          <w:szCs w:val="28"/>
        </w:rPr>
        <w:t>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>В соответствии с Порядком определения нормативных затрат, применяемых при расчете объема финансового обеспечения выполнения государственного задания на 2020 год и плановый период 2021 и 2022 годов Кировским областным государственным бюджетным учреждением «Центр сельскохозяйственного консультирования “Клевера Нечерноземья”», и</w:t>
      </w:r>
      <w:r>
        <w:rPr>
          <w:color w:val="000000"/>
          <w:spacing w:val="-2"/>
          <w:sz w:val="28"/>
          <w:szCs w:val="28"/>
          <w:lang w:val="en-US" w:eastAsia="ru-RU"/>
        </w:rPr>
        <w:t> </w:t>
      </w:r>
      <w:r>
        <w:rPr>
          <w:color w:val="000000"/>
          <w:spacing w:val="-2"/>
          <w:sz w:val="28"/>
          <w:szCs w:val="28"/>
          <w:lang w:eastAsia="ru-RU"/>
        </w:rPr>
        <w:t>нормативных затрат на содержание принадлежащего этому бюджетному учреждению имущества», утвержденному распоряжением министерства сельского хозяйства и продовольствия Кировской области от 20.12.2019 № 111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Утвердить Расчет нормативных затрат, применяемых при расчете объема финансового обеспечения выполнения государственного задания на 2020 год Кировским областным государственным бюджетным учреждением «Центр сельскохозяйственного консультирования “Клевера Нечерноземья”», и нормативных затрат на содержание принадлежащего этому бюджетному учреждению имущества, согласно приложению №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Утвердить Расчет нормативных затрат, применяемых при расчете объема финансового обеспечения выполнения государственного задания на 2021 и 2022 годы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, согласно приложению №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 25.12.2018 № 116 «Об утверждении расчета нормативных затрат, применяемых при расчете объема финансового обеспечения выполнения государственного задания на 2019 год и плановый период 2020 и 2021 годов Кировским областным государственным бюджетным учреждением «Центр сельскохозяйственного консультирования “Клевера Нечерноземья”», и нормативных затрат на содержание принадлежащего этому бюджетному учреждению имущ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 25.11.2019 № 99 «О внесении изменений в распоряжение министерства сельского хозяйства и продовольствия Кировской области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12.2018 № 11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 От 27.11.2019 № 101 «О внесении изменений в распоряжение министерства сельского хозяйства и продовольствия Кировской области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12.2018 № 116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0 год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1 и 2022 годов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8915</wp:posOffset>
                </wp:positionH>
                <wp:positionV relativeFrom="paragraph">
                  <wp:posOffset>-375285</wp:posOffset>
                </wp:positionV>
                <wp:extent cx="428625" cy="21907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45pt;margin-top:-29.55pt;width:33.7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 А.А. Котлячков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07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317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2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58:00Z</dcterms:created>
  <dc:creator>1</dc:creator>
  <dc:description/>
  <cp:keywords/>
  <dc:language>en-US</dc:language>
  <cp:lastModifiedBy>OP1</cp:lastModifiedBy>
  <cp:lastPrinted>2019-12-26T11:08:00Z</cp:lastPrinted>
  <dcterms:modified xsi:type="dcterms:W3CDTF">2019-12-27T13:15:00Z</dcterms:modified>
  <cp:revision>6</cp:revision>
  <dc:subject/>
  <dc:title> </dc:title>
</cp:coreProperties>
</file>